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Ch. 5 FIAE</w:t>
      </w:r>
    </w:p>
    <w:p>
      <w:pPr>
        <w:pStyle w:val="Normal"/>
        <w:widowControl w:val="false"/>
        <w:jc w:val="right"/>
        <w:rPr>
          <w:sz w:val="24"/>
          <w:lang w:val="en-US"/>
        </w:rPr>
      </w:pPr>
      <w:r>
        <w:rPr>
          <w:sz w:val="24"/>
          <w:lang w:val="en-US"/>
        </w:rPr>
        <w:t>2-26-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5 of FIAE describes several ways to go about tiering assessments for different readiness levels.  There are several things to keep in mind when tiering for the first time.  First of all, it is important to begin the tiering process by expecting all students to achieve at-level proficiency.  If tiering is started higher or lower than the grade level, it can distort the expectations for what at-level proficiency is by either losing sight of the expectations themselves [if tiering is started at a higher standard], or by settling for less [if tiering is started at a lower standard.] Next, it is helpful to remember that all material can be broken down into a list of skills and content areas that students need to learn.  When broken down in this way, it is much easier to see all the different possibilities for tiering an assignment.  Finally, always remember to focus on the student’s readiness level.  There won’t always be a low, middle, and high achieving group, that is why it is necessary to tier according the students, not a predetermined viewpoint of how tiering should go.  Throughout this chapter, there are several different tools for tiering assessments effectively.  A couple examples of this are Learning Contracts and Raft(s).  Learning Contracts are an excellent way to allow students to work at their own pace on skills that best suit their needs.  On the learning contract, all of the teacher’s expectations and all of the student’s responsibilities are clearly listed.  The student comes to an agreement with the teacher on how much time is necessary to fulfill the assignment, as well as how to show that the student has mastery of a particular skill.  Checkpoints are also usually given with learning contracts because they help students stay focused and on-task and help teachers better assess student progress.  Learning Contracts are a great way for a student to take control of their learning experience.  Raft(s) is also another way to allow students to work at their own level.  Raft(s) stands for Role, Audience, Format, Topic (or Time).  The teacher creates a list of choices for each section and puts them together to create a task.  An effective way to tier this system is by creating choices that naturally go together, or by giving more abstract choices, depending on the readiness level of the students.  Pg. 69 and 70 have excellent examples of this.  This is an extremely informative chapter on several types of tiering and could prove to be an excellent resource in the future.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provides so much detailed information on tiering.  Before reading this chapter, tiering was just scary word I occasionally heard.  I always knew teachers tiered assignments but I never understood how they could.  After reading this chapter, it is very clear that tiering is a necessity in any differentiated classroom.  Throughout the chapter, several tools in which to tier an assignment are also given.  This is extremely helpful especially for those who have never tiered an assignment before.  I am sure that I will continue to refer to this chapter as I create lesson plans.  Each section has detailed information and examples on several tiering tools such as Learning Contracts and Raft(s), as well as several other tiering tools.  Before reading this chapter, tiering was always a scary word to me, but now is it not only something do-able, but it is also a  classroom necessit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